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ICAL ACADEMY ADVISORY BOA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 10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s: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SA and Medical Academy upd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edule new student and parent orient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edule TB skin tes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edule hospital shadow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pdate First Responder ori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utes from last meeting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SA and Medical Academy update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SA National Leadership Confer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dical Academy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Student Orientation—suggested dates 9/1 or 9/8 (9/1 is an extra early release day—12:45 dismissal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w Parent Orientation—suggested dates 8/31 (if 9/1 is student date) or 9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B skin test dat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st Responder Orientation 8/23 in class and 8/31 at fire st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coming Events:</w:t>
    </w:r>
  </w:p>
  <w:p>
    <w:pPr>
      <w:pStyle w:val="Footer"/>
      <w:rPr/>
    </w:pPr>
    <w:r>
      <w:rPr/>
      <w:t>August 16   First Day for students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34:00Z</dcterms:created>
  <dc:creator>jkheifne</dc:creator>
  <dc:description/>
  <cp:keywords/>
  <dc:language>en-US</dc:language>
  <cp:lastModifiedBy>jkheifne</cp:lastModifiedBy>
  <cp:lastPrinted>2010-08-10T14:51:00Z</cp:lastPrinted>
  <dcterms:modified xsi:type="dcterms:W3CDTF">2010-08-10T18:51:00Z</dcterms:modified>
  <cp:revision>3</cp:revision>
  <dc:subject/>
  <dc:title>MEDICAL ACADEMY MEETING AGENDA</dc:title>
</cp:coreProperties>
</file>